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661793688"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99756473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25813861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77637771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